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АДМИНИСТРАЦИЯ  ВИННИКОВСКОГО  СЕЛЬСОВЕТА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КУРСКОГО  РАЙОНА  КУРСКОЙ  ОБЛАСТИ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П О С Т А Н О В Л Е Н И Е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от      27.12. 2011 г  № 78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с.1-е Винниково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лномочиях Администр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ковского 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экспертизы проек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регламентов 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</w:t>
      </w:r>
    </w:p>
    <w:p>
      <w:pPr>
        <w:pStyle w:val="Style15"/>
        <w:spacing w:before="0" w:after="283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.ч. 6 и 7 ст. 13 Федерального закона от 27 июля 2010 года № 210-ФЗ «Об организации предоставления государственных и муниципальных услуг» Администрация Винниковского 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зложить полномочия органа местного самоуправления по проведению экспертизы проектов административных регламентов предоставления муниципальных услуг на Администрацию Винниковского  сельсовета Курского района Курской област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Поручить реализацию полномочий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инниковского  сельсовета Курского района Курской области по проведению экспертизы проектов административных регламентов предоставления муниципальных услуг Комиссии по административной реформе</w:t>
      </w:r>
      <w:r>
        <w:rPr>
          <w:rFonts w:cs="Times New Roman" w:ascii="Times New Roman" w:hAnsi="Times New Roman"/>
          <w:color w:val="000000"/>
          <w:sz w:val="28"/>
        </w:rPr>
        <w:t xml:space="preserve"> Администрации Винниковского  сельсовета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Утвердить прилагаемый </w:t>
      </w:r>
      <w:r>
        <w:rPr>
          <w:rFonts w:cs="Times New Roman" w:ascii="Times New Roman" w:hAnsi="Times New Roman"/>
          <w:sz w:val="28"/>
          <w:szCs w:val="28"/>
        </w:rPr>
        <w:t>Порядок проведения экспертизы проектов административных регламентов предоставления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Глава Винниковского  сель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    И.П.Машош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Утвержден </w:t>
      </w:r>
    </w:p>
    <w:p>
      <w:pPr>
        <w:pStyle w:val="Style15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остановлением Администрации </w:t>
      </w:r>
    </w:p>
    <w:p>
      <w:pPr>
        <w:pStyle w:val="Style15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Винников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Курского района Курской област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0"/>
        </w:rPr>
        <w:t>от «27_» 12.2011  № _78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проектов административных регламен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ы административных регламентов предоставления муниципальных услуг, разработанные органами Администрации Винниковского  сельсовета  Курского района Курской области, подлежат экспертизе, проводимой уполномоченным органом Администрации  Винниковского  сельсовета Курского района Курской области (далее – экспертиза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метом экспертизы является соответствие проекта административного регламента предоставления муниципальной услуги требованиям, установленным Федеральным законом от 27 июля 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инниковского  сельсовета Курского района Курской области от     27.12. .2011 № 79 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омплектность поступивших на экспертизу материалов (наличие проекта постанов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инниковского  сельсовета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административного регламента предоставления муниципальной услуги, проекта административного регламента, приложений к проекту административного регламента, в том числе блок-схемы, пояснительной записки (при необходимости проектов нормативных правовых актов о внесении соответствующих изменений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ие структуры и содержания проекта административного регламента требованиям Порядка разработки и утверждения административных регламентов предоставления муниципальных услуг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нота описания в проекте административного регламента порядка и условий предоставления муниципальной услуги, установленных законодательством Российской Федерации, в том числе нормативными правовыми актами Курской област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 замечаний и предложений, полученных в результате независимой экспертизы проектов административных регламен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тимизация порядка предоставления муниципальной услуги, в том числ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административных процедур и административных действ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законам и иным нормативным правовым актам Курской обла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униципальной  услуги в электронной форм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на проект административного регламента предоставления муниципальной услуги уполномоченный орган Администрации Винниковского  сельсовета  Курского района Курской области представляет в срок не более 30 рабочих дне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Администрации Винниковского  сельсовета  Курского района Курской области, ответственный за утверждение административного регламента предоставления муниципальной услуги, обеспечивает учет замечаний и предложений, содержащихся в заключении уполномоченного органа Администрации Винниковского  сельсовета  Кур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6:00Z</dcterms:created>
  <dc:creator>User</dc:creator>
  <dc:description/>
  <cp:keywords/>
  <dc:language>en-US</dc:language>
  <cp:lastModifiedBy>AMD</cp:lastModifiedBy>
  <cp:lastPrinted>2011-12-27T13:27:00Z</cp:lastPrinted>
  <dcterms:modified xsi:type="dcterms:W3CDTF">2012-06-04T12:29:00Z</dcterms:modified>
  <cp:revision>13</cp:revision>
  <dc:subject/>
  <dc:title>О реестре муниципальных услуг,</dc:title>
</cp:coreProperties>
</file>